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2139284955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2107648557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1113783621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900485094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1155061039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1303958770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495386773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1114690702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1553521194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470956581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1582853076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1760740017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1459513164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2103838489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2009713372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634553853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1270173974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1659935326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1090598757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1662656340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1481998076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1970322686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2072564039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2016423092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