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936729725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425081286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340110198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377750536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50356914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826793498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986453801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675792409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390312293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648875847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072315226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370385407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2049478565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977015478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837501005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605412909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289803525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612307227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992925813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909420747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637914656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438280830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103812838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399436568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